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4230"/>
        <w:gridCol w:w="1458"/>
      </w:tblGrid>
      <w:tr>
        <w:trPr>
          <w:trHeight w:val="44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Writing Equations of Rational Functions from Graph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3-14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>Write an equation for each rational function shown below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4335</wp:posOffset>
            </wp:positionH>
            <wp:positionV relativeFrom="paragraph">
              <wp:posOffset>33655</wp:posOffset>
            </wp:positionV>
            <wp:extent cx="2514600" cy="2505710"/>
            <wp:effectExtent l="0" t="0" r="0" b="0"/>
            <wp:wrapTight wrapText="bothSides">
              <wp:wrapPolygon edited="0">
                <wp:start x="512" y="602"/>
                <wp:lineTo x="427" y="20906"/>
                <wp:lineTo x="21079" y="20906"/>
                <wp:lineTo x="20994" y="602"/>
                <wp:lineTo x="512" y="60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335</wp:posOffset>
            </wp:positionH>
            <wp:positionV relativeFrom="paragraph">
              <wp:posOffset>45720</wp:posOffset>
            </wp:positionV>
            <wp:extent cx="2794000" cy="2395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580</wp:posOffset>
            </wp:positionH>
            <wp:positionV relativeFrom="paragraph">
              <wp:posOffset>17145</wp:posOffset>
            </wp:positionV>
            <wp:extent cx="2929255" cy="2430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335</wp:posOffset>
            </wp:positionH>
            <wp:positionV relativeFrom="paragraph">
              <wp:posOffset>2540</wp:posOffset>
            </wp:positionV>
            <wp:extent cx="3023235" cy="2205990"/>
            <wp:effectExtent l="0" t="0" r="0" b="0"/>
            <wp:wrapTight wrapText="bothSides">
              <wp:wrapPolygon edited="0">
                <wp:start x="10510" y="610"/>
                <wp:lineTo x="10190" y="610"/>
                <wp:lineTo x="9746" y="1395"/>
                <wp:lineTo x="9746" y="2444"/>
                <wp:lineTo x="10000" y="3320"/>
                <wp:lineTo x="9746" y="4369"/>
                <wp:lineTo x="9746" y="6469"/>
                <wp:lineTo x="10254" y="7518"/>
                <wp:lineTo x="9809" y="7953"/>
                <wp:lineTo x="9746" y="10403"/>
                <wp:lineTo x="1080" y="10663"/>
                <wp:lineTo x="316" y="10753"/>
                <wp:lineTo x="316" y="12502"/>
                <wp:lineTo x="4965" y="13113"/>
                <wp:lineTo x="9746" y="13202"/>
                <wp:lineTo x="9809" y="14512"/>
                <wp:lineTo x="9364" y="14601"/>
                <wp:lineTo x="9427" y="15212"/>
                <wp:lineTo x="10128" y="16001"/>
                <wp:lineTo x="9681" y="16525"/>
                <wp:lineTo x="9364" y="17047"/>
                <wp:lineTo x="9554" y="17397"/>
                <wp:lineTo x="9299" y="18797"/>
                <wp:lineTo x="9299" y="18971"/>
                <wp:lineTo x="10000" y="20110"/>
                <wp:lineTo x="9045" y="20810"/>
                <wp:lineTo x="8982" y="21335"/>
                <wp:lineTo x="9364" y="21421"/>
                <wp:lineTo x="12805" y="21421"/>
                <wp:lineTo x="12867" y="20810"/>
                <wp:lineTo x="12930" y="16786"/>
                <wp:lineTo x="12613" y="16262"/>
                <wp:lineTo x="12104" y="16001"/>
                <wp:lineTo x="12038" y="13726"/>
                <wp:lineTo x="11912" y="13288"/>
                <wp:lineTo x="16118" y="13113"/>
                <wp:lineTo x="21343" y="12413"/>
                <wp:lineTo x="21343" y="10839"/>
                <wp:lineTo x="21086" y="10403"/>
                <wp:lineTo x="21086" y="9528"/>
                <wp:lineTo x="20385" y="9353"/>
                <wp:lineTo x="16118" y="9003"/>
                <wp:lineTo x="16118" y="8479"/>
                <wp:lineTo x="14524" y="7604"/>
                <wp:lineTo x="14461" y="6729"/>
                <wp:lineTo x="14270" y="6204"/>
                <wp:lineTo x="14524" y="5680"/>
                <wp:lineTo x="14461" y="5154"/>
                <wp:lineTo x="13631" y="4804"/>
                <wp:lineTo x="13697" y="2010"/>
                <wp:lineTo x="13631" y="610"/>
                <wp:lineTo x="13314" y="610"/>
                <wp:lineTo x="10510" y="61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4335</wp:posOffset>
            </wp:positionH>
            <wp:positionV relativeFrom="paragraph">
              <wp:posOffset>14605</wp:posOffset>
            </wp:positionV>
            <wp:extent cx="2743200" cy="2652395"/>
            <wp:effectExtent l="0" t="0" r="0" b="0"/>
            <wp:wrapTight wrapText="bothSides">
              <wp:wrapPolygon edited="0">
                <wp:start x="9622" y="249"/>
                <wp:lineTo x="9544" y="1001"/>
                <wp:lineTo x="9704" y="1504"/>
                <wp:lineTo x="10027" y="1586"/>
                <wp:lineTo x="9622" y="2006"/>
                <wp:lineTo x="9544" y="6441"/>
                <wp:lineTo x="9867" y="6863"/>
                <wp:lineTo x="9544" y="7279"/>
                <wp:lineTo x="9544" y="9625"/>
                <wp:lineTo x="-2" y="10630"/>
                <wp:lineTo x="-2" y="11465"/>
                <wp:lineTo x="886" y="12220"/>
                <wp:lineTo x="1451" y="12471"/>
                <wp:lineTo x="7924" y="13643"/>
                <wp:lineTo x="8410" y="14983"/>
                <wp:lineTo x="8733" y="16321"/>
                <wp:lineTo x="9218" y="20841"/>
                <wp:lineTo x="14235" y="20841"/>
                <wp:lineTo x="14235" y="20342"/>
                <wp:lineTo x="16663" y="20256"/>
                <wp:lineTo x="18925" y="19671"/>
                <wp:lineTo x="18765" y="18834"/>
                <wp:lineTo x="14235" y="17661"/>
                <wp:lineTo x="14235" y="16321"/>
                <wp:lineTo x="15126" y="16238"/>
                <wp:lineTo x="15854" y="15651"/>
                <wp:lineTo x="15854" y="14816"/>
                <wp:lineTo x="15043" y="14146"/>
                <wp:lineTo x="14235" y="13643"/>
                <wp:lineTo x="18522" y="12471"/>
                <wp:lineTo x="18602" y="12220"/>
                <wp:lineTo x="20222" y="10965"/>
                <wp:lineTo x="20222" y="10210"/>
                <wp:lineTo x="19251" y="10043"/>
                <wp:lineTo x="14235" y="9625"/>
                <wp:lineTo x="14235" y="6944"/>
                <wp:lineTo x="15126" y="6863"/>
                <wp:lineTo x="15126" y="6025"/>
                <wp:lineTo x="14235" y="5607"/>
                <wp:lineTo x="14235" y="2926"/>
                <wp:lineTo x="14800" y="2844"/>
                <wp:lineTo x="15206" y="2342"/>
                <wp:lineTo x="15126" y="1586"/>
                <wp:lineTo x="14235" y="249"/>
                <wp:lineTo x="9622" y="2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141605</wp:posOffset>
            </wp:positionV>
            <wp:extent cx="3132455" cy="25063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8635</wp:posOffset>
            </wp:positionH>
            <wp:positionV relativeFrom="paragraph">
              <wp:posOffset>2540</wp:posOffset>
            </wp:positionV>
            <wp:extent cx="2743200" cy="2542540"/>
            <wp:effectExtent l="0" t="0" r="0" b="0"/>
            <wp:wrapTight wrapText="bothSides">
              <wp:wrapPolygon edited="0">
                <wp:start x="10877" y="606"/>
                <wp:lineTo x="10877" y="691"/>
                <wp:lineTo x="10717" y="2000"/>
                <wp:lineTo x="10556" y="4786"/>
                <wp:lineTo x="10635" y="7836"/>
                <wp:lineTo x="10798" y="8620"/>
                <wp:lineTo x="1366" y="8968"/>
                <wp:lineTo x="1366" y="11232"/>
                <wp:lineTo x="9748" y="11756"/>
                <wp:lineTo x="9347" y="11756"/>
                <wp:lineTo x="9424" y="12016"/>
                <wp:lineTo x="10556" y="13148"/>
                <wp:lineTo x="-80" y="13321"/>
                <wp:lineTo x="-80" y="15237"/>
                <wp:lineTo x="5316" y="15847"/>
                <wp:lineTo x="10635" y="16021"/>
                <wp:lineTo x="10635" y="21073"/>
                <wp:lineTo x="10877" y="21335"/>
                <wp:lineTo x="12005" y="21335"/>
                <wp:lineTo x="12087" y="19072"/>
                <wp:lineTo x="12087" y="11756"/>
                <wp:lineTo x="20630" y="11579"/>
                <wp:lineTo x="20792" y="10969"/>
                <wp:lineTo x="20792" y="9230"/>
                <wp:lineTo x="20709" y="8968"/>
                <wp:lineTo x="19985" y="8968"/>
                <wp:lineTo x="20871" y="8446"/>
                <wp:lineTo x="18452" y="7921"/>
                <wp:lineTo x="15149" y="7573"/>
                <wp:lineTo x="13296" y="6180"/>
                <wp:lineTo x="13296" y="4786"/>
                <wp:lineTo x="14262" y="4700"/>
                <wp:lineTo x="18855" y="3654"/>
                <wp:lineTo x="18855" y="3394"/>
                <wp:lineTo x="19822" y="2610"/>
                <wp:lineTo x="19018" y="2436"/>
                <wp:lineTo x="12650" y="2000"/>
                <wp:lineTo x="12571" y="691"/>
                <wp:lineTo x="12329" y="606"/>
                <wp:lineTo x="10877" y="606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4335</wp:posOffset>
            </wp:positionH>
            <wp:positionV relativeFrom="paragraph">
              <wp:posOffset>128905</wp:posOffset>
            </wp:positionV>
            <wp:extent cx="2971800" cy="2388870"/>
            <wp:effectExtent l="0" t="0" r="0" b="0"/>
            <wp:wrapTight wrapText="bothSides">
              <wp:wrapPolygon edited="0">
                <wp:start x="1225" y="379"/>
                <wp:lineTo x="381" y="379"/>
                <wp:lineTo x="226" y="571"/>
                <wp:lineTo x="226" y="21310"/>
                <wp:lineTo x="21212" y="21310"/>
                <wp:lineTo x="21212" y="664"/>
                <wp:lineTo x="21058" y="379"/>
                <wp:lineTo x="20289" y="379"/>
                <wp:lineTo x="1225" y="379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4335</wp:posOffset>
            </wp:positionH>
            <wp:positionV relativeFrom="paragraph">
              <wp:posOffset>32385</wp:posOffset>
            </wp:positionV>
            <wp:extent cx="2794000" cy="2209800"/>
            <wp:effectExtent l="0" t="0" r="0" b="0"/>
            <wp:wrapTight wrapText="bothSides">
              <wp:wrapPolygon edited="0">
                <wp:start x="10317" y="461"/>
                <wp:lineTo x="10466" y="3440"/>
                <wp:lineTo x="9654" y="3534"/>
                <wp:lineTo x="9654" y="4557"/>
                <wp:lineTo x="10391" y="4930"/>
                <wp:lineTo x="10466" y="6420"/>
                <wp:lineTo x="9876" y="7072"/>
                <wp:lineTo x="9727" y="7351"/>
                <wp:lineTo x="9876" y="7909"/>
                <wp:lineTo x="882" y="8003"/>
                <wp:lineTo x="882" y="8841"/>
                <wp:lineTo x="9580" y="9399"/>
                <wp:lineTo x="882" y="10516"/>
                <wp:lineTo x="882" y="10889"/>
                <wp:lineTo x="217" y="11447"/>
                <wp:lineTo x="440" y="11913"/>
                <wp:lineTo x="4494" y="12378"/>
                <wp:lineTo x="4494" y="12472"/>
                <wp:lineTo x="10466" y="13868"/>
                <wp:lineTo x="9654" y="13962"/>
                <wp:lineTo x="9654" y="14799"/>
                <wp:lineTo x="10317" y="15358"/>
                <wp:lineTo x="10466" y="16847"/>
                <wp:lineTo x="9727" y="17499"/>
                <wp:lineTo x="9654" y="17779"/>
                <wp:lineTo x="9876" y="18337"/>
                <wp:lineTo x="10466" y="19827"/>
                <wp:lineTo x="9801" y="20479"/>
                <wp:lineTo x="9654" y="20665"/>
                <wp:lineTo x="9801" y="21037"/>
                <wp:lineTo x="10317" y="21037"/>
                <wp:lineTo x="11277" y="21037"/>
                <wp:lineTo x="11864" y="20572"/>
                <wp:lineTo x="11793" y="13868"/>
                <wp:lineTo x="17688" y="12472"/>
                <wp:lineTo x="17688" y="12378"/>
                <wp:lineTo x="20932" y="11727"/>
                <wp:lineTo x="21007" y="11075"/>
                <wp:lineTo x="20565" y="10889"/>
                <wp:lineTo x="20565" y="10516"/>
                <wp:lineTo x="11793" y="9399"/>
                <wp:lineTo x="20491" y="8747"/>
                <wp:lineTo x="20639" y="8003"/>
                <wp:lineTo x="20195" y="7909"/>
                <wp:lineTo x="12750" y="6420"/>
                <wp:lineTo x="12676" y="6420"/>
                <wp:lineTo x="12234" y="4930"/>
                <wp:lineTo x="12234" y="1578"/>
                <wp:lineTo x="11793" y="1020"/>
                <wp:lineTo x="11055" y="461"/>
                <wp:lineTo x="10317" y="461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335</wp:posOffset>
            </wp:positionH>
            <wp:positionV relativeFrom="paragraph">
              <wp:posOffset>-111760</wp:posOffset>
            </wp:positionV>
            <wp:extent cx="2743200" cy="2601595"/>
            <wp:effectExtent l="0" t="0" r="0" b="0"/>
            <wp:wrapTight wrapText="bothSides">
              <wp:wrapPolygon edited="0">
                <wp:start x="12226" y="0"/>
                <wp:lineTo x="2407" y="655"/>
                <wp:lineTo x="977" y="846"/>
                <wp:lineTo x="977" y="10561"/>
                <wp:lineTo x="175" y="10937"/>
                <wp:lineTo x="175" y="11128"/>
                <wp:lineTo x="620" y="12069"/>
                <wp:lineTo x="977" y="13578"/>
                <wp:lineTo x="977" y="21407"/>
                <wp:lineTo x="11244" y="21407"/>
                <wp:lineTo x="13116" y="21407"/>
                <wp:lineTo x="20613" y="21407"/>
                <wp:lineTo x="20883" y="12069"/>
                <wp:lineTo x="21330" y="11976"/>
                <wp:lineTo x="21599" y="11408"/>
                <wp:lineTo x="21599" y="9899"/>
                <wp:lineTo x="20702" y="9051"/>
                <wp:lineTo x="20702" y="750"/>
                <wp:lineTo x="19631" y="563"/>
                <wp:lineTo x="14098" y="0"/>
                <wp:lineTo x="1222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8635</wp:posOffset>
            </wp:positionH>
            <wp:positionV relativeFrom="paragraph">
              <wp:posOffset>36195</wp:posOffset>
            </wp:positionV>
            <wp:extent cx="2743200" cy="2286000"/>
            <wp:effectExtent l="0" t="0" r="0" b="0"/>
            <wp:wrapTight wrapText="bothSides">
              <wp:wrapPolygon edited="0">
                <wp:start x="1722" y="626"/>
                <wp:lineTo x="148" y="626"/>
                <wp:lineTo x="-2" y="718"/>
                <wp:lineTo x="-2" y="20968"/>
                <wp:lineTo x="21297" y="20968"/>
                <wp:lineTo x="21297" y="718"/>
                <wp:lineTo x="21147" y="626"/>
                <wp:lineTo x="19573" y="626"/>
                <wp:lineTo x="1722" y="626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7:00Z</dcterms:created>
  <dc:creator>Gonzaga Science Department</dc:creator>
  <dc:description>ALT-F11 says it's groovie!</dc:description>
  <cp:keywords/>
  <dc:language>en-US</dc:language>
  <cp:lastModifiedBy>Michael Davis</cp:lastModifiedBy>
  <cp:lastPrinted>2016-02-01T08:17:00Z</cp:lastPrinted>
  <dcterms:modified xsi:type="dcterms:W3CDTF">2018-02-13T02:18:00Z</dcterms:modified>
  <cp:revision>3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